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572135</wp:posOffset>
                </wp:positionV>
                <wp:extent cx="3239135" cy="184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елореченского город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еления Белоречен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от 08.11.2024 года № 16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70" w:hanging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45.25pt;mso-wrap-distance-left:9pt;mso-wrap-distance-right:9pt;mso-wrap-distance-top:0pt;mso-wrap-distance-bottom:0pt;margin-top:45.0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>Приложение 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 xml:space="preserve">Белореченского город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 xml:space="preserve">поселения Белоречен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>от 08.11.2024 года № 165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270" w:hanging="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58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ая программа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Обеспечение безопасности населения Белоречен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одского поселения Белореченского район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25-2027 г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ореченского город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на 2025-2027 г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6"/>
        <w:gridCol w:w="38"/>
        <w:gridCol w:w="1097"/>
        <w:gridCol w:w="1134"/>
        <w:gridCol w:w="993"/>
        <w:gridCol w:w="1134"/>
        <w:gridCol w:w="1260"/>
        <w:gridCol w:w="14"/>
      </w:tblGrid>
      <w:tr>
        <w:trPr>
          <w:trHeight w:val="612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елореченского городского поселения</w:t>
            </w:r>
          </w:p>
        </w:tc>
      </w:tr>
      <w:tr>
        <w:trPr>
          <w:trHeight w:val="2561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благоустройству города администрации Белореченского городского поселения;</w:t>
            </w:r>
          </w:p>
          <w:p>
            <w:pPr>
              <w:pStyle w:val="Style3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МКУ «Управление ГО и ЧС, пожарной </w:t>
            </w:r>
          </w:p>
          <w:p>
            <w:pPr>
              <w:pStyle w:val="Style30"/>
              <w:rPr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безопасности и службы спасения </w:t>
            </w:r>
          </w:p>
          <w:p>
            <w:pPr>
              <w:pStyle w:val="Style30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ar-SA"/>
              </w:rPr>
              <w:t>Белореченского городского поселения»</w:t>
            </w:r>
          </w:p>
        </w:tc>
      </w:tr>
      <w:tr>
        <w:trPr>
          <w:trHeight w:val="2877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первичных мер пожарной безопасности на территории Белореченского город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гидротехнических сооружений расположенных на территории Белореченского город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упреждение и ликвидация ЧС на территории Белореченского городского поселения Белореченского района;  </w:t>
            </w:r>
          </w:p>
        </w:tc>
      </w:tr>
      <w:tr>
        <w:trPr>
          <w:trHeight w:val="8361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и реализация мероприятий по обеспечению первичных мер пожарной безопасности на территории Белореченского городского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ожарной безопасности объектов муниципальной собств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и реализация мер по обеспечению технически исправного состояния гидротехнических сооружений и их безопасности, а также предотвращению аварий гидротехнических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ирование берегоукрепительных работ в районе мкр. «Солнечный» р.Бел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финансовых и материальных резервов, предназначенных для ликвидации Ч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эксплуатационного контроля, текущего обслуживания  и ремонта  гидротехнических соору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Мероприятия по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дротехнических сооружений, обеспечению их безопасности, а так же работ по предотвращению и ликвидации последствий аварий  гидротехнически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ирование населения по вопросам безопасности  гидротехнически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рахование гражданской ответственности владельца опасного объекта за причинение вреда в результате аварии на опасном объ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учение работника ответственного за состояние  гидротехнически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Разработка и реализация мероприятий по предупреждению и ликвидации ЧС.</w:t>
            </w:r>
          </w:p>
          <w:p>
            <w:pPr>
              <w:pStyle w:val="Style33"/>
              <w:spacing w:lineRule="auto" w:line="25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33"/>
              <w:spacing w:lineRule="auto" w:line="256" w:before="0" w:after="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87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spacing w:lineRule="auto" w:line="256" w:before="0" w:after="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snapToGrid w:val="false"/>
              <w:spacing w:lineRule="auto" w:line="252" w:before="0" w:after="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52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</w:t>
            </w:r>
          </w:p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</w:t>
              <w:softHyphen/>
              <w:t xml:space="preserve">зателей </w:t>
            </w:r>
          </w:p>
          <w:p>
            <w:pPr>
              <w:pStyle w:val="Style30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 на территории Белореченского городского поселения Белореченского района и объектах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я уровня риска разрушений гидротехнических сооружений  расположенных на территории Белореченского городского поселения Белорече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изация последствий при возникновении ЧС;</w:t>
            </w:r>
          </w:p>
          <w:p>
            <w:pPr>
              <w:pStyle w:val="Style33"/>
              <w:spacing w:lineRule="auto" w:line="25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6" w:hRule="exac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rPr/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 &lt;2&gt;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, 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0, 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0, 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, 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 Указывается аббревиатура (например, СЦ1, СЦ2)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 Указывается с точностью до одного знака после запятой.</w:t>
            </w:r>
          </w:p>
          <w:p>
            <w:pPr>
              <w:pStyle w:val="Normal"/>
              <w:autoSpaceDE w:val="false"/>
              <w:spacing w:before="0" w:after="20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 Указывается при наличии указанных расход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8"/>
        <w:jc w:val="both"/>
        <w:rPr/>
      </w:pPr>
      <w:r>
        <w:rPr>
          <w:spacing w:val="-1"/>
          <w:w w:val="102"/>
          <w:sz w:val="28"/>
          <w:szCs w:val="28"/>
        </w:rPr>
        <w:t xml:space="preserve">Проведенный анализ итогов пожароопасного сезона 2024 года на объектах </w:t>
      </w:r>
      <w:r>
        <w:rPr>
          <w:w w:val="102"/>
          <w:sz w:val="28"/>
          <w:szCs w:val="28"/>
        </w:rPr>
        <w:t>экономики и в жилом секторе Белореченского городского поселения показал, что относительно</w:t>
      </w:r>
      <w:r>
        <w:rPr>
          <w:spacing w:val="-1"/>
          <w:w w:val="102"/>
          <w:sz w:val="28"/>
          <w:szCs w:val="28"/>
        </w:rPr>
        <w:t xml:space="preserve"> пожароопасного сезона 2023 года наблюдается рост количества пожаров, </w:t>
      </w:r>
      <w:r>
        <w:rPr>
          <w:w w:val="102"/>
          <w:sz w:val="28"/>
          <w:szCs w:val="28"/>
        </w:rPr>
        <w:t xml:space="preserve"> произошло 36 </w:t>
      </w:r>
      <w:r>
        <w:rPr>
          <w:spacing w:val="-5"/>
          <w:w w:val="102"/>
          <w:sz w:val="28"/>
          <w:szCs w:val="28"/>
        </w:rPr>
        <w:t>пожаров в зданиях и сооружениях (АППГ-23),  в которых погибло 6 человек (АППГ-2) и травмировано 3  (АППГ-0) человека. Ущер</w:t>
      </w:r>
      <w:r>
        <w:rPr>
          <w:spacing w:val="-10"/>
          <w:w w:val="102"/>
          <w:sz w:val="28"/>
          <w:szCs w:val="28"/>
        </w:rPr>
        <w:t>б от пожаров составил около 40 млн. руб</w:t>
      </w:r>
      <w:r>
        <w:rPr>
          <w:spacing w:val="-4"/>
          <w:w w:val="102"/>
          <w:sz w:val="28"/>
          <w:szCs w:val="28"/>
        </w:rPr>
        <w:t xml:space="preserve">., </w:t>
      </w:r>
      <w:r>
        <w:rPr>
          <w:w w:val="102"/>
          <w:sz w:val="28"/>
          <w:szCs w:val="28"/>
        </w:rPr>
        <w:t xml:space="preserve">90 </w:t>
      </w:r>
      <w:r>
        <w:rPr>
          <w:spacing w:val="-8"/>
          <w:w w:val="102"/>
          <w:sz w:val="28"/>
          <w:szCs w:val="28"/>
        </w:rPr>
        <w:t>%  по</w:t>
      </w:r>
      <w:r>
        <w:rPr>
          <w:spacing w:val="-4"/>
          <w:w w:val="102"/>
          <w:sz w:val="28"/>
          <w:szCs w:val="28"/>
        </w:rPr>
        <w:t>жаров произошли в жилом секторе.</w:t>
      </w:r>
      <w:r>
        <w:rPr>
          <w:w w:val="102"/>
          <w:sz w:val="28"/>
          <w:szCs w:val="28"/>
        </w:rPr>
        <w:t xml:space="preserve"> Основной причиной пожаров (95 %) является неосторожное обращение с огнем, несоблюдение требований пожарной безопасности, неправильный монтаж и эксплуатация электрического оборудования и бытовых газовых прибор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в рамках декларирования гидротехнических сооружений (далее – ГТС) находящихся в собственности администрации Белореченского городского поселения подготовлен «Расчет вероятного вреда, который может быть причинен жизни, здоровью физических лиц, имуществу физических и юридических лиц в результате аварии комплекса гидротехнических сооружений», часть территории города находится в зоне вероятного подтопления,  возможность причинение вреда от негативного воздействия р.Белой подлежит обязательному страхованию гражданской ответственности владельца опасного объекта. В результате выполненного расчета и анализа по сценариям аварий возможных на комплексе гидротехнических сооружений получен итоговый расчет размера вероятного вреда в денежном выражении, который составляет 100 587 028,33 руб. – в случае наиболее тяжёлой аварии. Страхование гражданской ответственности владельца опасного объекта за причинение вреда в результате аварии на опасном объекте рассчитывается из указанной суммы.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согласно акту регулярного обследования ГТС 2024 года необходимо выполнить текущее обслуживание, ремонт ГТС,</w:t>
      </w:r>
      <w:r>
        <w:rPr>
          <w:bCs/>
          <w:iCs/>
          <w:sz w:val="28"/>
          <w:szCs w:val="28"/>
        </w:rPr>
        <w:t xml:space="preserve"> предусмотреть разработку схемы размещения КИА на ГТС, разместить КИА на ГТС.</w:t>
      </w:r>
    </w:p>
    <w:p>
      <w:pPr>
        <w:pStyle w:val="Style3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ая программа разработана 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1994 г. № 69 - ФЗ «О пожарной безопасности», Федеральным законом от 22 июля 2008 г. № 123 - ФЗ "Технический регламент о требованиях пожарной безопасности», Федеральным законом от 21 июля 1997 г. № 117-ФЗ «О безопасности гидротехнических сооружений», Постановлением Правительства РФ </w:t>
      </w:r>
      <w:r>
        <w:rPr>
          <w:color w:val="000000"/>
          <w:sz w:val="28"/>
          <w:szCs w:val="28"/>
          <w:shd w:fill="FFFFFF" w:val="clear"/>
        </w:rPr>
        <w:t>от 20 ноября 2020 г. № 1892 «О декларировании безопасности гидротехнических сооружений».</w:t>
      </w:r>
    </w:p>
    <w:p>
      <w:pPr>
        <w:pStyle w:val="Style3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3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рограммы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Программы определяется условиями её реализации в течение 2025 - 2027 годов. Размер финансирования программы подлежит ежегодному уточнению на основании утверждённых мероприятий.</w:t>
      </w:r>
    </w:p>
    <w:p>
      <w:pPr>
        <w:pStyle w:val="Style30"/>
        <w:ind w:firstLine="708"/>
        <w:jc w:val="both"/>
        <w:rPr/>
      </w:pPr>
      <w:r>
        <w:rPr>
          <w:sz w:val="28"/>
          <w:szCs w:val="28"/>
        </w:rPr>
        <w:t xml:space="preserve">Затраты на реализацию Программы складываются из затрат на выполнение конкретных работ по мероприятиям программы. </w:t>
      </w:r>
    </w:p>
    <w:p>
      <w:pPr>
        <w:pStyle w:val="Style30"/>
        <w:ind w:firstLine="708"/>
        <w:jc w:val="both"/>
        <w:rPr/>
      </w:pPr>
      <w:r>
        <w:rPr>
          <w:sz w:val="28"/>
          <w:szCs w:val="28"/>
        </w:rPr>
        <w:t>Предложения по корректировке вносятся структурными подразделениями администрации Белореченского городского поселения Белореченского района, участвующими в реализации Программы.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администрация Белореченского городского поселения.</w:t>
      </w:r>
    </w:p>
    <w:p>
      <w:pPr>
        <w:pStyle w:val="Style3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3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ограммой и механизм ее реализации</w:t>
      </w:r>
    </w:p>
    <w:p>
      <w:pPr>
        <w:pStyle w:val="Style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8"/>
        <w:jc w:val="both"/>
        <w:rPr/>
      </w:pPr>
      <w:r>
        <w:rPr>
          <w:sz w:val="28"/>
          <w:szCs w:val="28"/>
        </w:rPr>
        <w:t>За реализацию Программы несет ответственность разработчик: управление по благоустройству города администрации Белореченского городского поселения и МКУ «Управление ГО и ЧС, пожарной  безопасности и службы спасения Белореченского городского поселения».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Style3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8"/>
        <w:jc w:val="both"/>
        <w:rPr/>
      </w:pPr>
      <w:r>
        <w:rPr>
          <w:sz w:val="28"/>
          <w:szCs w:val="28"/>
        </w:rPr>
        <w:t>Эффективность реализации Программы и использования выделенных средств федерального бюджета, бюджетов субъектов Российской Федерации и местных бюджетов обеспечивается за счет: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и использования бюджетных средств, в том числе средств федерального бюджета;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ного предоставления средств на реализацию запланированных мероприятий;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ероприятий предусматривает возможность проведения оценки не реже 1 раза в год с принятием решения о необходимости прекращения или изменения объема бюджетных ассигнований на финансовое обеспечение реализации муниципальной программы.  </w:t>
      </w:r>
    </w:p>
    <w:p>
      <w:pPr>
        <w:pStyle w:val="Style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Целевые показател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ервичных мер пожарной безопасности на территории Белореченского городского поселения Белореченского района и объектах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зопасности гидротехнических сооружений  и  предотвращение и ликвидация последствий аварий  гидротехнических сооружений расположенных на территории Белореченского городского поселения Белорече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последствий при возникновении ЧС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последствий возможного подтопления  и затопления территории города  реками и притоками р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территории города от затопления водами р.Бел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населения в паводкоопасные пери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0" w:name="bookmark5"/>
      <w:bookmarkEnd w:id="0"/>
      <w:r>
        <w:rPr>
          <w:b/>
          <w:sz w:val="28"/>
          <w:szCs w:val="28"/>
        </w:rPr>
        <w:t>ПЕРЕЧЕНЬ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Обеспечение безопасности населения</w:t>
      </w:r>
      <w:r>
        <w:rPr>
          <w:b/>
          <w:bCs/>
          <w:sz w:val="28"/>
          <w:szCs w:val="28"/>
        </w:rPr>
        <w:t xml:space="preserve"> Белореченского городского поселения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на 2025-2027 годы</w:t>
      </w:r>
    </w:p>
    <w:p>
      <w:pPr>
        <w:pStyle w:val="Style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708"/>
        <w:gridCol w:w="851"/>
        <w:gridCol w:w="709"/>
        <w:gridCol w:w="708"/>
        <w:gridCol w:w="851"/>
        <w:gridCol w:w="709"/>
        <w:gridCol w:w="1949"/>
      </w:tblGrid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реализаци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оказатель непосредственного результата реализации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Белореченского городского поселения Белореченского района </w:t>
            </w:r>
          </w:p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амяток и информационных материалов, информирование в СМИ, Проектирование и оборудование пожарной сигнализации 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гидротехнических сооружений расположенных на территории Белореченского городского поселения Белореченского района</w:t>
            </w:r>
          </w:p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7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обслуживание и ремонт гидротехнических сооружений, оборудование КИА, недопущение разрушения правого берега р, Белой в районе расположения ГТС,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</w:tc>
      </w:tr>
      <w:tr>
        <w:trPr>
          <w:trHeight w:val="2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С на территории Белореченского городского поселения Белореч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 и информационных материалов, информирование в СМИ. Мероприятия по предупреждению ЧС и ликвидации ЧС</w:t>
            </w:r>
          </w:p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берегоукрепительных работ в районе мкр. «Солнечный» р.Белая;</w:t>
            </w:r>
          </w:p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й проект на берегоукрепитель-</w:t>
            </w:r>
          </w:p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работы в районе мкр.Солнечный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регоукрепительных работ в районе мкр.Солнечный</w:t>
            </w:r>
          </w:p>
          <w:p>
            <w:pPr>
              <w:pStyle w:val="Style30"/>
              <w:ind w:left="-108" w:righ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и территории от р.Белой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экстренных мероприятий по расчистке русел рек от поваленных деревьев и других древесных остатков в границах территории Белореченского городского поселения Белореченского района в целях предупреждения чрезвычайной ситуации на территории Белореченского городского поселения Белореченского района</w:t>
            </w:r>
          </w:p>
          <w:p>
            <w:pPr>
              <w:pStyle w:val="Style3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6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  <w:p>
            <w:pPr>
              <w:pStyle w:val="13"/>
              <w:tabs>
                <w:tab w:val="clear" w:pos="708"/>
                <w:tab w:val="left" w:pos="382" w:leader="none"/>
              </w:tabs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82" w:leader="none"/>
              </w:tabs>
              <w:snapToGrid w:val="false"/>
              <w:spacing w:lineRule="auto" w:line="256" w:before="0" w:after="3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4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величение пропускной способности русел рек и  притоков рек в паводкоопасный период</w:t>
            </w:r>
          </w:p>
          <w:p>
            <w:pPr>
              <w:pStyle w:val="Style30"/>
              <w:ind w:left="-108" w:right="-14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год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5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5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50,0</w:t>
            </w:r>
          </w:p>
          <w:p>
            <w:pPr>
              <w:pStyle w:val="Style3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</w:t>
      </w:r>
      <w:r>
        <w:rPr>
          <w:bCs/>
          <w:sz w:val="28"/>
          <w:szCs w:val="28"/>
        </w:rPr>
        <w:t xml:space="preserve"> </w:t>
      </w:r>
    </w:p>
    <w:p>
      <w:pPr>
        <w:pStyle w:val="Style30"/>
        <w:jc w:val="center"/>
        <w:rPr/>
      </w:pPr>
      <w:r>
        <w:rPr>
          <w:bCs/>
          <w:sz w:val="28"/>
          <w:szCs w:val="28"/>
        </w:rPr>
        <w:t>Белореченского город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на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835"/>
        <w:gridCol w:w="1343"/>
        <w:gridCol w:w="992"/>
        <w:gridCol w:w="1276"/>
        <w:gridCol w:w="1406"/>
        <w:gridCol w:w="1418"/>
        <w:gridCol w:w="1417"/>
        <w:gridCol w:w="720"/>
        <w:gridCol w:w="141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7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  <w:hyperlink w:anchor="P7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й год реализа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речен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лореченского района</w:t>
            </w:r>
            <w:r>
              <w:rPr>
                <w:sz w:val="28"/>
                <w:szCs w:val="28"/>
              </w:rPr>
              <w:t>» на 2025-2027 год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на территории Белореченского городского поселения Белореченского района и объектах муниципальной собствен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гидротехнических сооружений  и  предотвращение и ликвидация последствий аварий  гидротехнических сооружений расположенных на территории Белореченского городского поселения Белорече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последствий при возникновении Ч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последствий возможного подтопления  и затопления территории города  реками и притоками р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ерритории города от затопления водами р.Бело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паводкоопасные пери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Обеспечение безопасности 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рече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на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902"/>
        <w:gridCol w:w="6"/>
        <w:gridCol w:w="906"/>
        <w:gridCol w:w="11"/>
        <w:gridCol w:w="917"/>
        <w:gridCol w:w="1143"/>
        <w:gridCol w:w="1276"/>
        <w:gridCol w:w="996"/>
        <w:gridCol w:w="1134"/>
        <w:gridCol w:w="6"/>
        <w:gridCol w:w="1416"/>
        <w:gridCol w:w="2268"/>
        <w:gridCol w:w="2620"/>
      </w:tblGrid>
      <w:tr>
        <w:trPr>
          <w:trHeight w:val="31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7" w:right="-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</w:t>
            </w:r>
          </w:p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7" w:right="-129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7" w:right="-129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7" w:right="-124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-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Белореченского городского поселения Белореченского района </w:t>
            </w:r>
          </w:p>
        </w:tc>
      </w:tr>
      <w:tr>
        <w:trPr>
          <w:trHeight w:val="37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 и информационных материалов, информирование в СМИ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ГП</w:t>
            </w:r>
          </w:p>
        </w:tc>
      </w:tr>
      <w:tr>
        <w:trPr>
          <w:trHeight w:val="39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оборудование пожарной сигнализации помещений находящихся в муниципаль-ной собственности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, минимизация последствий от пожаров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ГП</w:t>
            </w:r>
          </w:p>
        </w:tc>
      </w:tr>
      <w:tr>
        <w:trPr>
          <w:trHeight w:val="144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идротехнических сооружений расположенных на территории Белореченского городского поселения Белореченского района</w:t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обслуживание и ремонт гидротехнических сооружений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азрушения правого берега р, Белой в районе расположения ГТС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ГП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а опасного объекта за причинение вреда в результате аварии на опасном объекте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отка схемы размещения КИА на ГТС размещение КИА на ГТС, техническое обслуживание КИ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ЧС на территории Белореченского городского поселения Белореченского район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едупреждению ЧС и ликвидации ЧС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риска возникновения ЧС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ГП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0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6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берегоукрепительных работ в районе мкр. «Солнечный» р.Белая;</w:t>
            </w:r>
          </w:p>
          <w:p>
            <w:pPr>
              <w:pStyle w:val="Style30"/>
              <w:ind w:left="-4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согласование проекта на берегоукрепительные работы в районе мкр.Солнечны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й проект на берегоукрепитель-</w:t>
            </w:r>
          </w:p>
          <w:p>
            <w:pPr>
              <w:pStyle w:val="Style3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работы в районе мкр.Солнечны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Г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берегоукрепительных работ в районе мкр.Солнечный</w:t>
            </w:r>
          </w:p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6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регоукреплению в районе мкр.Солнечны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я размыва берега и затопления территории город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ГП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ведение экстренных мероприятий по расчистке русел рек от поваленных деревьев и других древесных остатков в границах территории Белореченского городского поселения Белореченского района в целях предупреждения чрезвычайной ситуации на территории Белореченского городского поселения Белореченского района</w:t>
            </w:r>
          </w:p>
          <w:p>
            <w:pPr>
              <w:pStyle w:val="Style30"/>
              <w:ind w:left="-108" w:right="-108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62"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в программе по расчистке русел рек от поваленных деревьев и других древесных остатков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    затопления территории город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righ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БГП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логовых расходах Белореченского городского поселения Белореченского района </w:t>
      </w:r>
    </w:p>
    <w:p>
      <w:pPr>
        <w:pStyle w:val="Style3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«Обеспечение безопасности населения</w:t>
      </w:r>
      <w:r>
        <w:rPr>
          <w:bCs/>
          <w:sz w:val="28"/>
          <w:szCs w:val="28"/>
        </w:rPr>
        <w:t xml:space="preserve"> </w:t>
      </w:r>
    </w:p>
    <w:p>
      <w:pPr>
        <w:pStyle w:val="Style30"/>
        <w:jc w:val="center"/>
        <w:rPr/>
      </w:pPr>
      <w:r>
        <w:rPr>
          <w:bCs/>
          <w:sz w:val="28"/>
          <w:szCs w:val="28"/>
        </w:rPr>
        <w:t>Белореченского город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на 2025-2027 год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4"/>
        <w:gridCol w:w="2409"/>
        <w:gridCol w:w="1843"/>
        <w:gridCol w:w="1559"/>
        <w:gridCol w:w="1371"/>
        <w:gridCol w:w="4091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логовой льготы, освобождения и иной преференции по налогам (далее - налоговая льгота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ного правового акта, устанавливающего налоговую льготу 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расходов Белореченского городского поселения, тыс. рублей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муниципальной программы (подпрограммы), назначение (достижение) которого оказывает влияние налоговая льгота </w:t>
            </w:r>
          </w:p>
        </w:tc>
      </w:tr>
      <w:tr>
        <w:trPr>
          <w:trHeight w:val="129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(текущий) финансовый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планового периода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еститель главы администраци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начальник управления по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администрации Белореч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Я.И.Кейс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Другое_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пись к таблице_"/>
    <w:qFormat/>
    <w:rPr>
      <w:rFonts w:ascii="Times New Roman" w:hAnsi="Times New Roman" w:cs="Times New Roman"/>
      <w:sz w:val="26"/>
      <w:szCs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Другое"/>
    <w:basedOn w:val="Normal"/>
    <w:qFormat/>
    <w:pPr>
      <w:widowControl w:val="false"/>
      <w:spacing w:lineRule="auto" w:line="256"/>
      <w:ind w:firstLine="400"/>
    </w:pPr>
    <w:rPr>
      <w:rFonts w:ascii="Times New Roman" w:hAnsi="Times New Roman" w:cs="Times New Roman"/>
      <w:sz w:val="26"/>
      <w:szCs w:val="26"/>
      <w:lang w:val="en-US"/>
    </w:rPr>
  </w:style>
  <w:style w:type="paragraph" w:styleId="13">
    <w:name w:val="Основной текст1"/>
    <w:basedOn w:val="Normal"/>
    <w:qFormat/>
    <w:pPr>
      <w:widowControl w:val="false"/>
      <w:spacing w:lineRule="auto" w:line="256"/>
      <w:ind w:firstLine="400"/>
    </w:pPr>
    <w:rPr>
      <w:rFonts w:ascii="Times New Roman" w:hAnsi="Times New Roman" w:cs="Times New Roman"/>
      <w:sz w:val="26"/>
      <w:szCs w:val="26"/>
      <w:lang w:val="en-US"/>
    </w:rPr>
  </w:style>
  <w:style w:type="paragraph" w:styleId="Style34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7:00Z</dcterms:created>
  <dc:creator>111</dc:creator>
  <dc:description/>
  <cp:keywords/>
  <dc:language>en-US</dc:language>
  <cp:lastModifiedBy>user</cp:lastModifiedBy>
  <cp:lastPrinted>2024-11-11T11:16:00Z</cp:lastPrinted>
  <dcterms:modified xsi:type="dcterms:W3CDTF">2024-11-11T08:18:00Z</dcterms:modified>
  <cp:revision>5</cp:revision>
  <dc:subject/>
  <dc:title/>
</cp:coreProperties>
</file>